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nline manual]{http://www.swi-prolog.org/pldoc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arkdown]{http://en.wikipedia.org/wiki/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url[Docygen]{http://www.stack.nl/~dimitri/doxyge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ah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wiki]{http://www.twiki.org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arkdown]{http://en.wikipedia.org/wiki/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ght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Docygen]{http://www.stack.nl/~dimitri/doxygen/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log Commons]{http://prolog-commons.org/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