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61491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75354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