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29762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517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79641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71233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87855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40276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29625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94692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167801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814827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971555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9605251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768966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75486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50871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1155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9722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8280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62523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13700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56940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051921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613023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332516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0002704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11701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977608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2735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9932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31087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598882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342485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23393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55900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2252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9520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15394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41293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29464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