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74901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70174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126734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69974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96665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8916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51120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00299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85179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58928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57116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66732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16920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5770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4486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96607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20534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87894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64118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37967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60510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36409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54610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71572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914647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55323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86268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29328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40639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72900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1657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79187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79051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95270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13783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09971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38614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015430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67408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