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6829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0156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35091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0166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41421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48028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04590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73635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2093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2888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8981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58011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65254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91338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9304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6845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87902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5578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7213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0985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19267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85277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57861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9691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5030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0243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8915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09176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69091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49384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9795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1788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8534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2684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45121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15542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3957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6479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71119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