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16628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46772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2638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68445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39633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3034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01984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8135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0238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3056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86914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530765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80781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52693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0092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13454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4679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22574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75773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78120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08808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4721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549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563141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239069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83994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35639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65326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99234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184381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1772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71358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4828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7412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0341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1359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607304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1160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28238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