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178221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405800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