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224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2772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263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0786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3146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999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4206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6833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6718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9510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838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963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4702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4592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2605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