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028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690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660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86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27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249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255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219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08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35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221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03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803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872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33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015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454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