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22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07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810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66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948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32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33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894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999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75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480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58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54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