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6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95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07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358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84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34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4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7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77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04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483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7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152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48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0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