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73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374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67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94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13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36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40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3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448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70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91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3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9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620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47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50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22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