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75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873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28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54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2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80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01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033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0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2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6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