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20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85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863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48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4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71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1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75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1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962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89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54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30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49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7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