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939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965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066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274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885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345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106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812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33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675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468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019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544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418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517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999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