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092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81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323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946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811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725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845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449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744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723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130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94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590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