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7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3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5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1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70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63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38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5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09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0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41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06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60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71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