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529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422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194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679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460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627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564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636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241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864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194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216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774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91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669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008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376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