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932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0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97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988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343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217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90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251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31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21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9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598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356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