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6957420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4155427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5618343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