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413717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502312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643203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046975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