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75643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107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0890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13345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4040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89886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29966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49789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