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13728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98166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35718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36255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