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47218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4114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49172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02463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05430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42816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33981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00249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