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1546177072"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234551534"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1930299447"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