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647446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568430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023679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