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46411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000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09983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4165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