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4882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14912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365828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872719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