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5408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86627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7037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0833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