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5854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474405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336499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022080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