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72406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06764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93755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