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30959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09289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72617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5132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