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069553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41956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030326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886296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