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xioms : (string -&gt; (string # thm)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xioms of a given theory segment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axioms `thy`} returns the axioms of the theory segment {thy}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names. The theory segment {thy} must be part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re those given to the axioms by the user when they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heory segment (by a call to {new_axiom}).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 can be abbreviated by {`-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axioms `thy`} will fail if the theory segment {th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axioms `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(`SELECT_AX`, |- !P x. P x ==&gt; P($@ 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TA_AX`, |- !t. (\x. t x) =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IMP_ANTISYM_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t1 t2. (t1 ==&gt; t2) ==&gt; (t2 ==&gt; t1) ==&gt; (t1 = t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BOOL_CASES_AX`, |- !t. (t = T) \/ (t = 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RB_THM`, |- $= = $=)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string #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, definitions, load_axiom, load_axioms, new_axiom, print_theory,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