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to_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to_rom : (bool -&gt; result_of_matc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