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 : (thm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the argument pattern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Not} throws away binding information. So, one can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f pattern variables occurring in the pattern used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} (at least not from outside the {No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so, Orelse, Where, BigAnd, BigOr, kind, thryname, thmname, conc, hy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