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72397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889506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8776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10531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13765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84644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28617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89087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037324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25969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413352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