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35259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840746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343371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44499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27442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892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8304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77232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66504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365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49298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