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75388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95469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28633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35830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9942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67990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3900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1026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79812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46927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84976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