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87464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10666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06362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62817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42601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60742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06021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06540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87992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96725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38926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