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486237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365185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03208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474740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1967651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092426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702113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523144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92498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793692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143440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