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43668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43698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99867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43424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58175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92301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2640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06759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99200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4653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51995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