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731394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9915410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243727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8151451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682409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335851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751260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030240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860507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013620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932908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