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5046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9773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07586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31079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2337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84538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91405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4661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95132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1418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0230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