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TOPLOT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GraphiCode Inc 1990,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a Photoplo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hotoplotter is just what the name implies: an plo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using light.  A plotter has to be t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o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use the tool, and when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go there in a straight line or along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hotoplotter, "tool" means specially shaped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which light passes to create a given shape on fil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erture can be used without movement to make a shape (a "fla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movement to make a line or a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ajor types of photoplotters, "Vector" and "R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"laser").  Each handles apertur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Photo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ew vector photoplotters are in use any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provided primarily as a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derstanding laser photoplotter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erture Whe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ly, the photoplotter counterpart to a pen plo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 rack has been the aperture wheel.  The aperture whe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ith 24 or 70 apertures arrayed radially a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hotoplotter selects an aperture, the aperture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d to place the desired aperture between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m.  Apertures are themselves pieces of fil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any shape required, although in practice this is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ing process and there is a physical limitation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and Draw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constant exposure on a vector photoplotter,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flashing pads are filtered differently than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wing traces.  Therefore, Flash and Draw apertur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terchangeably without risk of localized over-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-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erture Wheel Setup for Vecto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up of an aperture wheel is an exacting and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since each aperture in the wheel must be hand-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.  In order to avoid repeated setup costs, desig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toplotting vendor keep a wheel on file and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e that same set of apertures.  This ha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backs, both in terms of design flexibility and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ration to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74D files were not designed to communicat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pertures in use, only to specify whe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led to a great deal of confusion between desig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bricators since designers aren't aware that a Gerber fil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t sufficient to define the board - an exter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apertures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 (Laser)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er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ingly, vector photoplotters are being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hotoplotter, which emulates the older style mach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 (bit-map) fashion.  While use of the term "aper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a pad or trace shape persists, the term "aperture 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being replaced by "aperture list"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flexibility now available to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principle advantages with apertur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perture shapes can be easily generated in softwar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need to design a physical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aperture shapes can be described in the Gerb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ertain extended-Gerber formats are supported ("RS274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A FIRE AutoPlot", etc).  This reduces chances of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re apertures can be defined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llowable apertures sizes are typically (but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ose imposed by the physical dimens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ertur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and Draw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istinction need be made between Flash and Draw apert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ight source intensity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Advantage of Laser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 plotters operate much quicker than vector mach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plot that required hours on a vector machine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erformed in ten minutes or less on a laser photo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creases turnaround time and in many markets ha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plotting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to Photo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 facto standard for photoplotter data is the Gerbe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perly known as RS-274D.  The term Gerber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ber Scientific Instrument company, a pioneer and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plotter manufacturing.  Popular variants includ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ber ("RS274X") and MDA FIRE AutoPlot, both of which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erture list inform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74D is a variation on traditional Numerical Control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ool languages.  It differs from traditional N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drill data), as far as its use of tool selection c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therwi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74D data is organized in "blocks".  A block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an End Of Block (EOB) character, which only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abov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OB character is usually an asterisk ('*') or dollar ('$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followed by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RS-274D code consists of a letter D,G,M,X,Y,I or J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al value.  These codes design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End of Block (end o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Select aperture, or set aperture 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Move to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Move to 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Various setup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Various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Relative X location for arc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Relative Y location for arc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codes have multiple purposes.  The first i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light being on or off. Valid codes for ligh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01, D02, and D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1 - Light on fo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2 - Light off for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3 - Flash (Light On, Light Off) after move (effec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ock in which appears, ie non-modal).  You can als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03 as D02, D01, D02 series of commands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codes with values of 10 or greater represent the aper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the list or wheel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at there is no universal "D10" or "D30"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1 , D02, and D03 counterparts which have a fixed meaning (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flash), D10 and higher values have aperture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assigned to them by each individual user.  H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's D10 could be a 10 mil Round, when another job's D10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45 mil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distinct ways to number an apertur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 24 aperture system started with D10 - D19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ddenly to D70 - D71, then back to D20 - D29, ending with D7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73.  This is still a common format for output for CAD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still mandatory for old 24 aperture Gerb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to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w common to start with D10, then increase numer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of 1 (D10, D11, etc.) continuing up to D70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ly beyond 1000 individual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&amp; Y values in the Gerber file determine where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and dimension will be positioned and drawn.  X &amp;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as coordinate pairs to determine where the 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, using the D codes shapes (i.e. D10) and light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(i.e. D01, D02, D03) for drawing lines and ar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ving between draw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a few examples of using X &amp; Y codes with 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0*  { Select aperture D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000Y1000D02* { The D02 tells us that the light will b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move to coordinate position X1000 and Y1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Y3000D01* { The D01 tells us that we will draw (ligh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ordinate position X2000 and Y3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5500Y100D03* { The D03 tells us to move to coordin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5500 and Y100 with the light off, then flash (tur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f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codes are used to configure the photoplotter.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1 - Future X,Y commands are straightlin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2 - Future X,Y commands are clockwise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3 - Future X,Y commands are counterclockwise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4 - Ignore the rest of this block (used fo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54 - Prepare to change aper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4 - Future arcs are quadrant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75 - Future arcs are Full 360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0 -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1 - Incre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for laser photoplotters, G54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 Older vector plotter controllers may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atory G codes for changing apertures (i.e. G54D10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situation where G codes are mandatory for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en the data is switching from vectors to arc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.  When switching from drawing vectors (G01) to draw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02, G03), the controller must be informed of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mportant case for G codes is when determining i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quadrant (G74) or Full 360 (G75).  Quadrant arcs neve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nt boundaries, because the center coordinate offsets (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) are always unsigned (even if they are negati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t requires at least four G74 arcs to dra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coordinate offsets for 360 arcs (G75) can be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, allowing for a single command to draw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case, the center coordinates are give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of the arc.  The most dramatic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nt and Full 360 arcs is that a Quadrant arc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nd end points has a sweep of 0 degrees, where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360 arc is a fu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90 code tells the machine controller that all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solute data.  Hence, if following X &amp; Y data fol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will move to the absolute value given by the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91 tells the machine controller that all data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data.  The machine will move the data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X &amp; Y value, rather than to the absolute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000Y1000D0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0Y3000D0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bsolute mode (G90), the machine will first move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X1000 and Y1000 with the light off, then draw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point X3000 and Y3000 with the l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cremental mode (G91)  the machine will firs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point X1000 and Y1000 with the light off, the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coordinate point X4000 and Y4000 with the ligh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one by adding X1000 + X3000 = X4000 and Y1000 + Y30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more examples of G code usage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, and D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54D10*      { Prepare to change aperture position (G5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perture D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1X1000Y1000D02*      { Prepare to draw a vector (G0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the light (D02) and move to coordinate position 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1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0*    { This block (command) and all futur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Y3000D01*    Turn the light on (D01) and move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position X2000 and Y3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1*              { The G91 command tells the contro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nd all future commands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5500Y100D03*     { Turn the light off and move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alue of X5500 and Y100, then flash (D03) (ligh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codes are used for machine control.  Here are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0 - Full machine stop.  Commonly ignored by many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1 - Temporary machine stop.  Commonly igno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2 - End of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&amp; J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counter an I &amp; J code in a Gerber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 arc command.  Arc commands come in two flavors,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Quadrant.  The Gerber arc command is very compl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will only briefly describe usage of the Gerbe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360 arcs allow the plotter to draw a full circle (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of arc) in one single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nt arcs only allow for an arc to be drawn throug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90 degrees of arc, never crossing a quadrant boundary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triction, I and J arc center offset codes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ver having a negative value, even if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a Full 360 arc (G75), only one command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a circle.  In Quadrant mode, the same circ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et 4 Quadrant arcs (G74), because a circle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ur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nt arcs will always have positively signed I and J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center offset is actually negative.  Full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offsets can be signed positively or negat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I or J is a sure indicator of Full 360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ften the case with Gerber data that when mov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 coordinate point to another XY coordinate point,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will not change.  Likewise, it is likely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ter is drawing a line with multiple segments,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nnected and the light stays on from segment t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of these cases, there are redundant command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file lar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74D allows you to omit this redundant data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a box being drawn with fou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Modal Data         Mod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0Y0000D02*         X1000Y1000D0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0Y1000D01*         Y1000D0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000Y1000D01*         X10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000Y0000D01*         Y00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00Y0000D01*         X00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example, a large amount of data has not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reducing the final data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al value in RS-274D data has an integer and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but the decimal point ('.') is not a valid RS-27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Thus, decimal values are written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.  The implicit position of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teger digits (whol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ecimal digits (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In a system with integer digits=n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=m (an "n,m" system), a numerical value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+m)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a "2,3" format the value 12.345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2345".  In a "2,4" format, the same value is written "1234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suppression comes in three flavors - leading, tr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  The idea of zero suppression is to reduce data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liminating unneeded 0 characters. 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form of zero suppression is leading 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2,4" format, with no zero suppression, the value 0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00 + 01000, written as "000100", but with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ion the same value is written as "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railing zero suppression the same value 0.01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as "0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escribe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ber data and other XY languages use a standa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data format.  Two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,3 leading inch" or "3,3 trailing metric"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whole digits used.  The second paramet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ision.  "Leading" and "trailing" pertain to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ion.  And the last part of the descrip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.  Refer to the above sections if these concept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