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263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635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438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353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