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4550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017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163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9603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