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356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59596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86847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83112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