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313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397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621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097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