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93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623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072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2834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